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COLA ESTADUAL ANGELINA JAIME TEBET</w:t>
      </w:r>
    </w:p>
    <w:p>
      <w:pPr>
        <w:pStyle w:val="Normal"/>
        <w:jc w:val="center"/>
        <w:rPr/>
      </w:pPr>
      <w:r>
        <w:rPr/>
        <w:t>Sala de Tecnologia Educacion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eríodo- Matutino                                                 </w:t>
      </w:r>
      <w:r>
        <w:rPr/>
        <w:t>Prof. Adriana Marcia  dos Sant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SINO FUNDAMENTAL - 1º AO 5º A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rm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º A  ( Prof.ª  Marlene)         </w:t>
      </w:r>
    </w:p>
    <w:p>
      <w:pPr>
        <w:pStyle w:val="Normal"/>
        <w:jc w:val="both"/>
        <w:rPr/>
      </w:pPr>
      <w:r>
        <w:rPr>
          <w:b/>
        </w:rPr>
        <w:t xml:space="preserve">2º A  ( Prof.ª  Marli )         </w:t>
      </w:r>
    </w:p>
    <w:p>
      <w:pPr>
        <w:pStyle w:val="Normal"/>
        <w:jc w:val="both"/>
        <w:rPr/>
      </w:pPr>
      <w:r>
        <w:rPr>
          <w:b/>
        </w:rPr>
        <w:t xml:space="preserve">3º A( Prof.ª  Luiza)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º A ( Prof.ª  Eliana)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º A ( Prof.ª  Dirce)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aulas semana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 Interativ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ul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SINO FUNDAMENTAL - 6ª AO 9ª 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URMA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6ª A           6ª B           7ª A              8ª A       9ª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aulas semana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ul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SINO MEDIO - 1º AO 3º 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URMA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1º A EM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aulas semana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m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so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o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ul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º A EM           3º A 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aulas semana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m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so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o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ul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00:00Z</dcterms:created>
  <dc:creator>Cliente</dc:creator>
  <dc:description/>
  <cp:keywords/>
  <dc:language>en-US</dc:language>
  <cp:lastModifiedBy>Carla</cp:lastModifiedBy>
  <dcterms:modified xsi:type="dcterms:W3CDTF">2010-04-08T12:00:00Z</dcterms:modified>
  <cp:revision>9</cp:revision>
  <dc:subject/>
  <dc:title>ESCOLA ESTADUAL ANGELINA JAIME TEBET</dc:title>
</cp:coreProperties>
</file>